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Kinder-Carton 4.0   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 Keywords: EDUCATION, PHONICS, MATH,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KCART40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dvanced preschoolers - 2nd grade ages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.5 Meg)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K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Receive all the voice files for the nam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letter of the alphabet, twenty six bl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raphs, as well as the numbers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. Most current vers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KCART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4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40.00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